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м РМО Баевского район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РМ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09.00 до 10.40</w:t>
      </w:r>
      <w:r>
        <w:rPr>
          <w:rFonts w:cs="Times New Roman" w:ascii="Times New Roman" w:hAnsi="Times New Roman"/>
          <w:sz w:val="28"/>
          <w:szCs w:val="28"/>
        </w:rPr>
        <w:t xml:space="preserve"> на базе МБОУ «Баевская СОШ» (корпус начальной и средней школы), МБУ ДО «Баевский ЦДТ и ПО», МБДОУ детский сад «Колосо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сского языка и литературы – кабинет №15 (корпус средне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матики – кабинет №16 (корпус средне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логия, химия, география – кабинет №13 (корпус средне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и, обществознания – кабинет №2 (корпус средне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ого языка – кабинет №14 (корпус средней школ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ых классов  - кабинет №5 (корпус начально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й культуры – кабинет №12 (корпус средне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и – кабинет технологии «швейный» (корпус МБУ ДО «Баевский ЦДТ и ПО» первый этаж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ки, информатики - кабинет №1 (корпус средней школ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У – детский сад «Колос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комендуемые темы для рассмотрения на заседании РМ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аботы РМО за 2018-2019 учебный год. Основные направления деятельности РМО в 2019-2020  учебном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енный анализ результативности ГИА – 2019в разрезе района (ОГЭ, ЕГЭ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ВПР по предмет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енности преподавания предмета в 2019-2020 учебном 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ные концепции (прилагаются)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тодические рекомендации по некоторым предметам прилагаютс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Komitet</dc:creator>
  <dc:description/>
  <dc:language>en-US</dc:language>
  <cp:lastModifiedBy>Komitet</cp:lastModifiedBy>
  <dcterms:modified xsi:type="dcterms:W3CDTF">2019-08-22T08:54:00Z</dcterms:modified>
  <cp:revision>3</cp:revision>
  <dc:subject/>
  <dc:title/>
</cp:coreProperties>
</file>